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Georgia;Times New Roman" w:ascii="Georgia;Times New Roman" w:hAnsi="Georgia;Times New Roman"/>
          <w:b/>
          <w:color w:val="FFFFFF"/>
          <w:sz w:val="28"/>
        </w:rPr>
        <w:t>Napfényharcos</w:t>
      </w:r>
      <w:r>
        <w:rPr/>
        <w:t xml:space="preserve"> </w:t>
      </w:r>
    </w:p>
    <w:tbl>
      <w:tblPr>
        <w:tblW w:w="9360" w:type="dxa"/>
        <w:jc w:val="center"/>
        <w:tblInd w:w="0" w:type="dxa"/>
        <w:tblLayout w:type="fixed"/>
        <w:tblCellMar>
          <w:top w:w="0" w:type="dxa"/>
          <w:left w:w="45" w:type="dxa"/>
          <w:bottom w:w="0" w:type="dxa"/>
          <w:right w:w="45" w:type="dxa"/>
        </w:tblCellMar>
      </w:tblPr>
      <w:tblGrid>
        <w:gridCol w:w="9360"/>
      </w:tblGrid>
      <w:tr>
        <w:trPr/>
        <w:tc>
          <w:tcPr>
            <w:tcW w:w="9360" w:type="dxa"/>
            <w:tcBorders/>
            <w:vAlign w:val="center"/>
          </w:tcPr>
          <w:p>
            <w:pPr>
              <w:pStyle w:val="Normal"/>
              <w:rPr/>
            </w:pPr>
            <w:r>
              <w:rPr>
                <w:rFonts w:cs="Verdana" w:ascii="Verdana" w:hAnsi="Verdana"/>
                <w:sz w:val="18"/>
              </w:rPr>
              <w:t xml:space="preserve">Felrakta: </w:t>
            </w:r>
            <w:hyperlink r:id="rId2">
              <w:r>
                <w:rPr>
                  <w:rStyle w:val="InternetLink"/>
                  <w:rFonts w:cs="Verdana" w:ascii="Verdana" w:hAnsi="Verdana"/>
                  <w:b/>
                  <w:sz w:val="18"/>
                </w:rPr>
                <w:t>Tronix</w:t>
              </w:r>
            </w:hyperlink>
            <w:r>
              <w:rPr/>
              <w:br/>
            </w:r>
            <w:r>
              <w:rPr>
                <w:rFonts w:cs="Verdana" w:ascii="Verdana" w:hAnsi="Verdana"/>
                <w:sz w:val="18"/>
              </w:rPr>
              <w:t xml:space="preserve">Kidolgozta: </w:t>
            </w:r>
            <w:hyperlink r:id="rId3">
              <w:r>
                <w:rPr>
                  <w:rStyle w:val="InternetLink"/>
                  <w:rFonts w:cs="Verdana" w:ascii="Verdana" w:hAnsi="Verdana"/>
                  <w:b/>
                  <w:sz w:val="18"/>
                </w:rPr>
                <w:t>Gerog</w:t>
              </w:r>
            </w:hyperlink>
            <w:r>
              <w:rPr/>
              <w:br/>
            </w:r>
            <w:r>
              <w:rPr>
                <w:rFonts w:cs="Verdana" w:ascii="Verdana" w:hAnsi="Verdana"/>
                <w:sz w:val="18"/>
              </w:rPr>
              <w:t xml:space="preserve">Forrás: </w:t>
            </w:r>
            <w:hyperlink r:id="rId4">
              <w:r>
                <w:rPr>
                  <w:rStyle w:val="InternetLink"/>
                  <w:rFonts w:cs="Verdana" w:ascii="Verdana" w:hAnsi="Verdana"/>
                  <w:b/>
                  <w:sz w:val="18"/>
                </w:rPr>
                <w:t>Ynevi Krónikák</w:t>
              </w:r>
            </w:hyperlink>
            <w:r>
              <w:rPr/>
              <w:t xml:space="preserve"> </w:t>
            </w:r>
          </w:p>
          <w:p>
            <w:pPr>
              <w:pStyle w:val="Blockquote"/>
              <w:jc w:val="both"/>
              <w:rPr>
                <w:rFonts w:ascii="Tahoma" w:hAnsi="Tahoma" w:cs="Tahoma"/>
                <w:sz w:val="20"/>
              </w:rPr>
            </w:pPr>
            <w:r>
              <w:rPr>
                <w:rFonts w:cs="Tahoma" w:ascii="Tahoma" w:hAnsi="Tahoma"/>
                <w:sz w:val="20"/>
              </w:rPr>
              <w:t xml:space="preserve">Ismerõs volt a hang. Máskor örült volna neki - fém csendülése fémen -, de most tudta, hogy elkesett. Pedig a Mester figyelmeztette, hogy a siker nagyon fontos. Jól emlékezett még szavaira: "Köszönöm, fiam, hogy ilyen gyorsan ideértél. Megint szükségunk van a segítségedre. Szervezetünk egyik tagja, De Colben lovag veszélyben van. Megtudtuk, hogy ma éjjel meg akarjak ölni õt és a családját. Tudom, te vagy a leggyorsabb, de siess, nehogy az idõ gyorsabb legyen nálad. Mentsd meg a lovagot!" A miértekrõl persze, mint mindig, most is hallgatott a Mester. De a harcos tudta, hogy valójában nem is a lovagot, hanem a fiát, Ravont kell megmentenie. Évekkel ezelõtt véletlenül fültanuja volt - s errõl nem tudott senki - egy szertartásnak, amelyen kiderült, hogy a fiu kiválasztott. Hogy ez mit jelent, nem tudta. Egy betõrt ablakon keresztül - valószínüleg itt jöttek be az orgyilkosok - a folyosóra jutott. Szerencsére már járt itt, igy ismerte a járást. Jobbra fordult, és a hall nyitott ajtajáig rohant. Egy pillanat alatt felmérte a helyzetet. Két sötét alak szoritotta be a lovagot az egyik sarokba, akinek csupan egy falról lekapott díszkard volt a kezében. De Colben bal karjából már csorgott a vér. A holdfényes éjszakában megcsillant egy repülõ tõr, majd alig egy másodpercet késve követte õt társa. A két orgyilkos tompa puffanással esett össze. Hátukból egy-egy tõr állt ki. A harcos egy ugrással a lovagnál termett, aki éppen akkor rogyott össze. </w:t>
              <w:br/>
              <w:t>-Mérgezett volt a... a kardjuk. Hárman... vannak. A fi... a fiamat...</w:t>
              <w:br/>
              <w:t xml:space="preserve">De Colben utolsó szavai voltak ezek. Az emeletrõl éles sikoly törte meg a halál csendjét. A harcos kirántva kardját szélsebesen rohant fel az emeletre. Tudta, hogy a lovag felesége már halott, így a gyerek szobája felé vette az irányt. Valahogy meg kell lepnie a harmadik orgyilkost! A rohanás közben körvonalai kezdtek elmosódni, s egy új alakot felvenni. A gyilkos gonosz mosollyal emelte magasra a tõrét, hogy leszúrja a rémülettõl szólni se biró gyereket. Azonban a mozdulata megakadt, amint észrevette, hogy az ajtóban áll valaki. Ahogy odanézett pár pillanatra </w:t>
              <w:br/>
              <w:t>megbénult a döbbenettõl: az ajtóban egy farkas-ember állt! Ez a pár pillanat elég volt a szörnynek, hogy az orgyilkoshoz ugorjon, es belemélyessze rövid kardjat. Az áldozat utolsó gondolata az volt, hogy mit keres egy farkasember kezében egy kard.</w:t>
              <w:br/>
              <w:t>-Nem vagyok farkasember - mondta az alakját lassan visszanyerõ harcos. De ezt az ajúlt fiú mar nem hallotta.</w:t>
              <w:br/>
              <w:t xml:space="preserve">-Most már nem kell annyira sietnünk, fiú. Öt napja jöttünk el a városból, de senki nem követ, ebben biztos vagyok. </w:t>
              <w:br/>
              <w:t>-Akkor megállhatunk pihenni?</w:t>
              <w:br/>
              <w:t>-Persze. Közben megsütjük a nyulat, amit tegnap fogtam, és beszélgethetünk is vegre.</w:t>
              <w:br/>
              <w:t>-Jó.</w:t>
              <w:br/>
              <w:t>A közeli tisztáson letáboroztak. A nyúl már sült a nyárson, amikor a férfi megszólalt:</w:t>
              <w:br/>
              <w:t>-Itt az ideje, hogy megtudd mi történt. Szüleidet rossz emberek megölték, én sajnos csak téged tudtalak megmenteni. Mindenki azt hiszi, hogy te is meghaltál. Akinek tudnia kell, hogy élsz, az tudja, errõl nem feledkeztem meg. Most elviszlek egy faluba, ahol harcost faragunk belõled.</w:t>
              <w:br/>
              <w:t>-Ti? Olyan farkasemberek, mint te?</w:t>
              <w:br/>
              <w:t>-Nem vagyok farkasember. Amit akkor éjjel láttál az csak illúzió volt. Én napfényharcos vagyok. Most egy iskolába megyünk.</w:t>
              <w:br/>
              <w:t>-Jó, de mikor láthatom ujra atyámat?</w:t>
              <w:br/>
              <w:t>-Tudod, õk meghaltak. Nem élnek. Ez azt jelenti, hogy nem beszélnek, és nem is fogsz már találkozni velük. De ne keseredj el! Új barátokra lelsz majd közöttünk.</w:t>
              <w:br/>
              <w:t>-Nem láthatom õket? Nem értem.</w:t>
              <w:br/>
              <w:t>-Nem baj, fiú. Néhány nap múlva célba érünk. Akkor otthagylak téged, mert még dolgom van a világban, de hamarosan végleg visszatérek az enyéim közé.</w:t>
              <w:br/>
              <w:t>-Es kik azok a napfényharcosok?</w:t>
              <w:br/>
              <w:t xml:space="preserve">-Mindent meg fogsz tudni idejében. De most már kész a hús, gyere együnk. </w:t>
              <w:br/>
              <w:t>Majd út közben mesélek.</w:t>
              <w:br/>
              <w:t>És mesélt.</w:t>
              <w:br/>
              <w:t>-Valamikor régen, a káoszkor borzalmas esztendeiben egy legendás harcos, Hos-sukezu Lanil, egy nagyhatalmú ereklyére bukkant. A varazstárgy tömör aranyból volt, és egy háromágú talapzaton álló napkorongot formázott. Az ereklyében egy lény lakozott, hogy kicsoda, nem tudom. A talalkozás után Lanil azonban létrehozta a Sheral-hegység deli oldalán a napfényharcosok iskolájt. Társakat gyûjtött maga köré, s megtanította nekik az ereklye lakójától tanult napfénymágiát. Ezután elküldte õket a világ minden tájára, hogy oltalmazzák a rendet, ás segitsék a jókat a gonosz ellen. A harcosok néha visszatértek az iskolába tanulni. Ilyenkor általában hoztak magukkal árva gyermekeket, akik még a szüleiket sem ismerték, hogy õk legyenek a jövõ napfényharcosai. A harcosok, miután megöregedtek, végleg visszatértek a hegyi faluba, hogy tanitsák a fiatalokat. Igy váltották a nemzedékek egymást. A nap fiai immár több ezer éve írtják a gonoszt. Vannak, akik északon szolgáljak a jót, vannak, akik délen. Lehet, hogy ereni kém, vagy erioni városõr. Talán a városállamok egyikének vezetõje. A legtobbjük azonban kalandozó. Nem tudom, hány ilyen harcos él Yneven, de egy legenda szerint egyszer mindnyájan összegyûlnek, hogy megvivják vegsõ harcukat. Te kivétel vagy, fiú, hiszen ismered szüleidet, de sajnos nem volt más valasztásom, ide kellett hogy hozzalak. Néhány éves képzes alatt - ennek ideje csak a tehetségedtõl es szorgalmadtól függ - megtanulod használni a napfénymágiát, és harcost faragnak belõled, hogy aztan a vilagban új dolgokat tanulj, s beteljesítsd saját sorsodat...</w:t>
            </w:r>
          </w:p>
          <w:p>
            <w:pPr>
              <w:pStyle w:val="Blockquote"/>
              <w:rPr>
                <w:rFonts w:ascii="Tahoma" w:hAnsi="Tahoma" w:cs="Tahoma"/>
                <w:sz w:val="20"/>
              </w:rPr>
            </w:pPr>
            <w:r>
              <w:rPr>
                <w:rFonts w:cs="Tahoma" w:ascii="Tahoma" w:hAnsi="Tahoma"/>
                <w:sz w:val="20"/>
              </w:rPr>
              <w:t>Kidobás:</w:t>
            </w:r>
          </w:p>
          <w:p>
            <w:pPr>
              <w:pStyle w:val="Blockquote"/>
              <w:rPr>
                <w:rFonts w:ascii="Tahoma" w:hAnsi="Tahoma" w:cs="Tahoma"/>
                <w:sz w:val="20"/>
              </w:rPr>
            </w:pPr>
            <w:r>
              <w:rPr>
                <w:rFonts w:cs="Tahoma" w:ascii="Tahoma" w:hAnsi="Tahoma"/>
                <w:sz w:val="20"/>
              </w:rPr>
              <w:t>Erõ 2k6+6</w:t>
              <w:br/>
              <w:t>Állóképesség 2k6+6</w:t>
              <w:br/>
              <w:t>Gyorsaság k6+12</w:t>
              <w:br/>
              <w:t>Ügyesség k10+8</w:t>
              <w:br/>
              <w:t>Egészség k10+10</w:t>
              <w:br/>
              <w:t>Szépség 3k6(2x)</w:t>
              <w:br/>
              <w:t>Intelligencia k10+8</w:t>
              <w:br/>
              <w:t>Akaraterõ 3k6(2x)</w:t>
              <w:br/>
              <w:t>Asztrál 3k6(2x)</w:t>
              <w:br/>
              <w:t>Harcérték</w:t>
              <w:br/>
              <w:t>KÉ 10</w:t>
              <w:br/>
              <w:t>TÉ 20</w:t>
              <w:br/>
              <w:t>VÉ 75</w:t>
              <w:br/>
              <w:t xml:space="preserve">CÉ 0 </w:t>
            </w:r>
          </w:p>
          <w:p>
            <w:pPr>
              <w:pStyle w:val="Blockquote"/>
              <w:rPr>
                <w:rFonts w:ascii="Tahoma" w:hAnsi="Tahoma" w:cs="Tahoma"/>
                <w:sz w:val="20"/>
              </w:rPr>
            </w:pPr>
            <w:r>
              <w:rPr>
                <w:rFonts w:cs="Tahoma" w:ascii="Tahoma" w:hAnsi="Tahoma"/>
                <w:sz w:val="20"/>
              </w:rPr>
              <w:t>HM/Szint 10(3)</w:t>
              <w:br/>
              <w:t>Kp alap 3</w:t>
              <w:br/>
              <w:t>Kp/Szint 12</w:t>
              <w:br/>
              <w:t>Ép alap 6</w:t>
              <w:br/>
              <w:t>Fp alap 5</w:t>
              <w:br/>
              <w:t>Fp/Szint k6+4</w:t>
            </w:r>
          </w:p>
          <w:p>
            <w:pPr>
              <w:pStyle w:val="Blockquote"/>
              <w:rPr>
                <w:rFonts w:ascii="Tahoma" w:hAnsi="Tahoma" w:cs="Tahoma"/>
                <w:sz w:val="20"/>
              </w:rPr>
            </w:pPr>
            <w:r>
              <w:rPr>
                <w:rFonts w:cs="Tahoma" w:ascii="Tahoma" w:hAnsi="Tahoma"/>
                <w:sz w:val="20"/>
              </w:rPr>
              <w:t>Tapasztalati szint lépés:</w:t>
            </w:r>
          </w:p>
          <w:p>
            <w:pPr>
              <w:pStyle w:val="Blockquote"/>
              <w:rPr>
                <w:rFonts w:ascii="Tahoma" w:hAnsi="Tahoma" w:cs="Tahoma"/>
                <w:sz w:val="20"/>
              </w:rPr>
            </w:pPr>
            <w:r>
              <w:rPr>
                <w:rFonts w:cs="Tahoma" w:ascii="Tahoma" w:hAnsi="Tahoma"/>
                <w:sz w:val="20"/>
              </w:rPr>
              <w:t>Tsz. Szükséges Tp</w:t>
              <w:br/>
              <w:t>1. 0-200</w:t>
              <w:br/>
              <w:t>2. 201-400</w:t>
              <w:br/>
              <w:t>3. 401-800</w:t>
              <w:br/>
              <w:t>4. 801-1500</w:t>
              <w:br/>
              <w:t>5. 1501-3000</w:t>
              <w:br/>
              <w:t>6. 3001-6000</w:t>
              <w:br/>
              <w:t>7. 6001-12000</w:t>
              <w:br/>
              <w:t>8. 12001-25000</w:t>
              <w:br/>
              <w:t>9. 25001-45000</w:t>
              <w:br/>
              <w:t>10. 45001-80000</w:t>
              <w:br/>
              <w:t>11. 80001-130000</w:t>
              <w:br/>
              <w:t>12. 130001-180000</w:t>
              <w:br/>
              <w:t>Minden tovabbi szintre +50000 Tp.</w:t>
            </w:r>
          </w:p>
          <w:p>
            <w:pPr>
              <w:pStyle w:val="Blockquote"/>
              <w:rPr>
                <w:rFonts w:ascii="Tahoma" w:hAnsi="Tahoma" w:cs="Tahoma"/>
                <w:sz w:val="20"/>
              </w:rPr>
            </w:pPr>
            <w:r>
              <w:rPr>
                <w:rFonts w:cs="Tahoma" w:ascii="Tahoma" w:hAnsi="Tahoma"/>
                <w:sz w:val="20"/>
              </w:rPr>
              <w:t>Képzettségek 1. tapasztalati szinten</w:t>
            </w:r>
          </w:p>
          <w:p>
            <w:pPr>
              <w:pStyle w:val="Blockquote"/>
              <w:rPr>
                <w:rFonts w:ascii="Tahoma" w:hAnsi="Tahoma" w:cs="Tahoma"/>
                <w:sz w:val="20"/>
              </w:rPr>
            </w:pPr>
            <w:r>
              <w:rPr>
                <w:rFonts w:cs="Tahoma" w:ascii="Tahoma" w:hAnsi="Tahoma"/>
                <w:sz w:val="20"/>
              </w:rPr>
              <w:t>Képzettség fok/%</w:t>
              <w:br/>
              <w:t>Csapdaállítás Af</w:t>
              <w:br/>
              <w:t>Nyomolvasás/eltüntetés Mf</w:t>
              <w:br/>
              <w:t>2 fegyverhasználat Af</w:t>
              <w:br/>
              <w:t>Nyelvismeret 5,4</w:t>
              <w:br/>
              <w:t>Irás-olvasás Af</w:t>
              <w:br/>
              <w:t>Vadászat-halászat Af</w:t>
              <w:br/>
              <w:t>Pszi Af</w:t>
              <w:br/>
              <w:t>Erdõjárás Mf</w:t>
              <w:br/>
              <w:t>Úszás Af</w:t>
              <w:br/>
              <w:t>Lovaglás Af</w:t>
              <w:br/>
              <w:t>Mászás 30%</w:t>
              <w:br/>
              <w:t>Esés 10%</w:t>
              <w:br/>
              <w:t>Ugrás 20%</w:t>
              <w:br/>
              <w:t>A napfényharcosok a jók védelmezõi. Jellemük csak Rend vagy Élet (ill. ezek kombinációi) lehet. A kaszt tagjai csak emberek lehetnek. Képességeik kicsit gyengébbek egy harcosénál, azonban tudják használni a napfénymágiát. Ez annyit jelent, hogy használhatják a bárd fénymágia alá tartozó varázslatait. Mana-pontjaik az 1. szinten az intelligecia 10 feletti része, a további szinteken az intelligenciájuk fele felfelé kerekítve. Mana-pontjaikat meditációval szerezhetik vissza, de csak ha süt a nap. 1 Mana-ponthoz 1 kör meditáció szükséges. Ha meditació közben megzavarják (pl. egy felhõ hirtelen eltakarja a napot), akkor annyi Mp-ot kap vissza, ahány teljes kört a meditációban töltött (tehát csak az utolsó, félbeszakitott korre nem kap Mp-ot). Napfényharcosokat a Sheral-hegyseg deli oldalán fekvõ iskolában (faluban) képezik az odahozott árva gyermekekbõl a már végleg visszavonult mesterek. Ha az ifju tanonc megtanulta a harc és a napfénymágia alapjait, ki kell állnia egy próbát. Ha a próba sikerül, a harcost elindulhat, hogy most már a világtól tanuljon. Ha nem sikerül, a mesterek tovább okitják, hogy a következõ próbája már biztos sikeres legyen. A napfényharcosok idõnként visszatérnek az iskoléba, hogy tanuljanak, pihenjenek. Ezt persze bármikor megtehetik. Bármilyen fegyvert forgathatnak, illetve bármilyen vértet viselhetnek, fegyverzet terén nincsenek korlátozva. A tanulás éveiben a napfénymágia és a harc alapvetõ fogásainak megtanulására fektetnek nagy hangsúlyt, ezért kevés az induló képzettség (és a Kp alap). Azok is leginkabb abból fakadnak, hogy az iskola egy erdõben található, és az ennivalót is halászattal, vadászattal és gyüjtögetéssel szerzik. A próba után azonban már idejük nagy részét új dolgok megtanulására fordítják.</w:t>
              <w:br/>
              <w:t>Végül néhány egyedi varázslat:</w:t>
            </w:r>
          </w:p>
          <w:p>
            <w:pPr>
              <w:pStyle w:val="Blockquote"/>
              <w:rPr>
                <w:rFonts w:ascii="Tahoma" w:hAnsi="Tahoma" w:cs="Tahoma"/>
                <w:sz w:val="20"/>
              </w:rPr>
            </w:pPr>
            <w:r>
              <w:rPr>
                <w:rFonts w:cs="Tahoma" w:ascii="Tahoma" w:hAnsi="Tahoma"/>
                <w:sz w:val="20"/>
              </w:rPr>
              <w:t>Fénykard</w:t>
            </w:r>
          </w:p>
          <w:p>
            <w:pPr>
              <w:pStyle w:val="Blockquote"/>
              <w:rPr>
                <w:rFonts w:ascii="Tahoma" w:hAnsi="Tahoma" w:cs="Tahoma"/>
                <w:sz w:val="20"/>
              </w:rPr>
            </w:pPr>
            <w:r>
              <w:rPr>
                <w:rFonts w:cs="Tahoma" w:ascii="Tahoma" w:hAnsi="Tahoma"/>
                <w:sz w:val="20"/>
              </w:rPr>
              <w:t>Mana-pont: 5</w:t>
              <w:br/>
              <w:t>Erõsség: 3</w:t>
              <w:br/>
              <w:t>Varázslás ideje: 1 szegmens</w:t>
              <w:br/>
              <w:t>Idõtartam: 3 kör/Szint</w:t>
              <w:br/>
              <w:t>Hatótáv: -</w:t>
              <w:br/>
              <w:t>ME: -</w:t>
            </w:r>
          </w:p>
          <w:p>
            <w:pPr>
              <w:pStyle w:val="Blockquote"/>
              <w:rPr>
                <w:rFonts w:ascii="Tahoma" w:hAnsi="Tahoma" w:cs="Tahoma"/>
                <w:sz w:val="20"/>
              </w:rPr>
            </w:pPr>
            <w:r>
              <w:rPr>
                <w:rFonts w:cs="Tahoma" w:ascii="Tahoma" w:hAnsi="Tahoma"/>
                <w:sz w:val="20"/>
              </w:rPr>
              <w:t>A napfényharcos kezében egy ragyogó kard jelenik meg (olyan típusú, amulyet a napfényharcos akar, de csak általa ismert kard lehet), ha két fegyvert szokott forgatni, akkor kettõ, s ez nem illúzió. A képzetlen fegyverforgatásból származó hátrányokat nem kapja meg. A fegyver mágikusnak minõsül, valamint az alábbi módosítók érvényesek rá (KÉ:+5, TÉ:+10, VÉ:+10).</w:t>
            </w:r>
          </w:p>
          <w:p>
            <w:pPr>
              <w:pStyle w:val="Blockquote"/>
              <w:rPr>
                <w:rFonts w:ascii="Tahoma" w:hAnsi="Tahoma" w:cs="Tahoma"/>
                <w:sz w:val="20"/>
              </w:rPr>
            </w:pPr>
            <w:r>
              <w:rPr>
                <w:rFonts w:cs="Tahoma" w:ascii="Tahoma" w:hAnsi="Tahoma"/>
                <w:sz w:val="20"/>
              </w:rPr>
              <w:t>Valódi láthatatlanság</w:t>
            </w:r>
          </w:p>
          <w:p>
            <w:pPr>
              <w:pStyle w:val="Blockquote"/>
              <w:rPr>
                <w:rFonts w:ascii="Tahoma" w:hAnsi="Tahoma" w:cs="Tahoma"/>
                <w:sz w:val="20"/>
              </w:rPr>
            </w:pPr>
            <w:r>
              <w:rPr>
                <w:rFonts w:cs="Tahoma" w:ascii="Tahoma" w:hAnsi="Tahoma"/>
                <w:sz w:val="20"/>
              </w:rPr>
              <w:t>Mana-pont: 5</w:t>
              <w:br/>
              <w:t>Erõsség: 1</w:t>
              <w:br/>
              <w:t>Varázslás ideje: 1 szegmens</w:t>
              <w:br/>
              <w:t>Idõtartam: 3 kör/Szint</w:t>
              <w:br/>
              <w:t>Hatótáv: 1 szemely</w:t>
              <w:br/>
              <w:t>ME: -</w:t>
              <w:br/>
              <w:t>A varázslat hatása megegyezik a papi Láthatatlanság evilági lények elõtt nevû varázslattal. Csak aszrál vagy mentál szemmel lehet észrevenni.</w:t>
            </w:r>
          </w:p>
          <w:p>
            <w:pPr>
              <w:pStyle w:val="Blockquote"/>
              <w:rPr>
                <w:rFonts w:ascii="Tahoma" w:hAnsi="Tahoma" w:cs="Tahoma"/>
                <w:sz w:val="20"/>
              </w:rPr>
            </w:pPr>
            <w:r>
              <w:rPr>
                <w:rFonts w:cs="Tahoma" w:ascii="Tahoma" w:hAnsi="Tahoma"/>
                <w:sz w:val="20"/>
              </w:rPr>
              <w:t>Fénybéklyó</w:t>
              <w:br/>
            </w:r>
          </w:p>
          <w:p>
            <w:pPr>
              <w:pStyle w:val="Blockquote"/>
              <w:rPr>
                <w:rFonts w:ascii="Tahoma" w:hAnsi="Tahoma" w:cs="Tahoma"/>
                <w:sz w:val="20"/>
              </w:rPr>
            </w:pPr>
            <w:r>
              <w:rPr>
                <w:rFonts w:cs="Tahoma" w:ascii="Tahoma" w:hAnsi="Tahoma"/>
                <w:sz w:val="20"/>
              </w:rPr>
              <w:t>Mana-pont: 7</w:t>
              <w:br/>
              <w:t>Erõsség: 5</w:t>
              <w:br/>
              <w:t>Varázslás ideje: 3 szegmens</w:t>
              <w:br/>
              <w:t>Idõtartam: 3 kör</w:t>
              <w:br/>
              <w:t>Hatótáv: 10 méter</w:t>
              <w:br/>
              <w:t>ME: -</w:t>
              <w:br/>
              <w:t>A napfényharcos által megjelölt személyt erõs fénykötelek szorítják meg, és sikertelen erõpróba esetén mozdulni se tud. Az idõtartam 3 Mp-onként növelhetö 1 körrel.</w:t>
            </w:r>
          </w:p>
          <w:p>
            <w:pPr>
              <w:pStyle w:val="Blockquote"/>
              <w:rPr>
                <w:rFonts w:ascii="Tahoma" w:hAnsi="Tahoma" w:cs="Tahoma"/>
                <w:sz w:val="20"/>
              </w:rPr>
            </w:pPr>
            <w:r>
              <w:rPr>
                <w:rFonts w:cs="Tahoma" w:ascii="Tahoma" w:hAnsi="Tahoma"/>
                <w:sz w:val="20"/>
              </w:rPr>
              <w:t>Fényhíd</w:t>
            </w:r>
          </w:p>
          <w:p>
            <w:pPr>
              <w:pStyle w:val="Blockquote"/>
              <w:rPr>
                <w:rFonts w:ascii="Tahoma" w:hAnsi="Tahoma" w:cs="Tahoma"/>
                <w:sz w:val="20"/>
              </w:rPr>
            </w:pPr>
            <w:r>
              <w:rPr>
                <w:rFonts w:cs="Tahoma" w:ascii="Tahoma" w:hAnsi="Tahoma"/>
                <w:sz w:val="20"/>
              </w:rPr>
              <w:t>Mana-pont: 12</w:t>
              <w:br/>
              <w:t>Erõsség: 6</w:t>
              <w:br/>
              <w:t>Varázslás ideje: 1 kör</w:t>
              <w:br/>
              <w:t>Idõtartam: 6 kör</w:t>
              <w:br/>
              <w:t>Hatótáv: lásd leirást</w:t>
              <w:br/>
              <w:t>ME: -</w:t>
              <w:br/>
              <w:t>A napfényharcos egy maximum Tapsztalati Szint x 3 méteres fényhidat hoz létre. A kezdõ és végpontoknak - melyeket a napfényharcos jelöl ki - nem kell stabil pontoknak lenniük, a híd akár a levegõben is lóghat.</w:t>
            </w:r>
          </w:p>
          <w:p>
            <w:pPr>
              <w:pStyle w:val="Blockquote"/>
              <w:rPr>
                <w:rFonts w:ascii="Tahoma" w:hAnsi="Tahoma" w:cs="Tahoma"/>
                <w:sz w:val="20"/>
              </w:rPr>
            </w:pPr>
            <w:r>
              <w:rPr>
                <w:rFonts w:cs="Tahoma" w:ascii="Tahoma" w:hAnsi="Tahoma"/>
                <w:sz w:val="20"/>
              </w:rPr>
              <w:t>Fényvért</w:t>
            </w:r>
          </w:p>
          <w:p>
            <w:pPr>
              <w:pStyle w:val="Blockquote"/>
              <w:spacing w:before="100" w:after="100"/>
              <w:rPr>
                <w:rFonts w:ascii="Tahoma" w:hAnsi="Tahoma" w:cs="Tahoma"/>
                <w:sz w:val="20"/>
              </w:rPr>
            </w:pPr>
            <w:r>
              <w:rPr>
                <w:rFonts w:cs="Tahoma" w:ascii="Tahoma" w:hAnsi="Tahoma"/>
                <w:sz w:val="20"/>
              </w:rPr>
              <w:t>Mana-pont: 5</w:t>
              <w:br/>
              <w:t>Erõsség: 5</w:t>
              <w:br/>
              <w:t>Varázslás ideje: 1 kör</w:t>
              <w:br/>
              <w:t>Idõtartam: 3 kör</w:t>
              <w:br/>
              <w:t>Hatótáv: lásd leirást</w:t>
              <w:br/>
              <w:t>ME: -</w:t>
              <w:br/>
              <w:t>A napfényharcos egy fényes aura veszi körül, mely nem csak illúzió. Tapasztalati Szitn x 2 SFÉ nyújt számára. Az idõtartam 2 Mp-ként 1 körrel növelhetõ. hatalmas fény miatt vakító, így az ellenfelet negatív módosítók súlytják (KÉ:-5, TÉ:-10, VÉ:-10, CÉ:-20).</w:t>
            </w:r>
          </w:p>
        </w:tc>
      </w:tr>
    </w:tbl>
    <w:p>
      <w:pPr>
        <w:pStyle w:val="Normal"/>
        <w:rPr/>
      </w:pPr>
      <w:r>
        <w:rPr/>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altName w:val="Times New Roman"/>
    <w:charset w:val="00"/>
    <w:family w:val="auto"/>
    <w:pitch w:val="default"/>
  </w:font>
  <w:font w:name="Verdana">
    <w:charset w:val="00"/>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lang w:eastAsia="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TargetMode="External"/><Relationship Id="rId3" Type="http://schemas.openxmlformats.org/officeDocument/2006/relationships/hyperlink" Target="mailto:" TargetMode="External"/><Relationship Id="rId4" Type="http://schemas.openxmlformats.org/officeDocument/2006/relationships/hyperlink" Target="../in/Ynevi%20Kr&#243;nik&#225;k"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1T12:06:00Z</dcterms:created>
  <dc:creator>Oktatás36</dc:creator>
  <dc:description/>
  <dc:language>en-US</dc:language>
  <cp:lastModifiedBy>Oktatás36</cp:lastModifiedBy>
  <dcterms:modified xsi:type="dcterms:W3CDTF">2002-05-31T12:06:00Z</dcterms:modified>
  <cp:revision>1</cp:revision>
  <dc:subject/>
  <dc:title>Napfényharcos </dc:title>
</cp:coreProperties>
</file>